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Personal Growth Means Understand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most important lesson an individual must learn who is aiming at personal growth is a simple one; that no one particular formula will define one’s path to success. Each one of us has a different priority and goal. That implies that individuals must have different attitudes and activities that make them achieve that feel good factor. We at the same time also have weaknesses and strengths that come to us naturally as a package deal with our personality.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Understand What's Important to You</w:t>
      </w:r>
    </w:p>
    <w:p>
      <w:pPr>
        <w:pStyle w:val="Normal"/>
        <w:rPr>
          <w:rFonts w:ascii="Tahoma" w:hAnsi="Tahoma" w:cs="Tahoma"/>
          <w:sz w:val="22"/>
          <w:szCs w:val="22"/>
        </w:rPr>
      </w:pPr>
      <w:r>
        <w:rPr>
          <w:rFonts w:cs="Tahoma" w:ascii="Tahoma" w:hAnsi="Tahoma"/>
          <w:sz w:val="22"/>
          <w:szCs w:val="22"/>
        </w:rPr>
        <w:t>Every kind of personality has a unique idea of what success means to them. Personal success can be achieved if the goal is self-knowledge. A lot of times individuals adopt somebody else’s definition of success and are striving to achieve it; in the process they are unable to detect what truly is important to them. Although there is no harm in having influencers and role-models in one’s life, it is of high importance that one must recognize and understand that the idea of that particular person or belief and an individual belief will have a difference in perspective. It is highly possible that an individual feels unhappy and exhausted when trying to achieve the definition of success someone else defined for him and ignores the message from their own psyche. The major step when trying to achieve personal success is to realize what is really important to oneself.</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 xml:space="preserve">For example are you an ISTJ (introversion, sensing, thinking, judgment) personality type? You will react differently than other personality typ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individuals who fall into the ISTJ type of personality are hard working, analytical, methodical and serious. These individuals store the gained knowledge from past experience and then apply this to handle new problems and manifest new ideas. They work on a given problem till they find a given conclus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y get uncomfortable if the idea is unknown to them completely and prefer theoretical solutions. When they have a new situation to deal with, they have no past experience to refer to and hence they feel lost. ISTJs usually make great managers and are very capable in their jobs. They are many times reluctant to bring in changes or new systems unless they have a past record that it would work. They value and internalize the structure and rules of the environment they reside in and do not approve of any behavior against the code of conduct. They believe in using their past experience to benefit the institution they belong to.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o you can see that you really need to find what is important to you and not go by some other persons view as it may not match your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45:00Z</dcterms:created>
  <dc:creator/>
  <dc:description/>
  <cp:keywords/>
  <dc:language>en-US</dc:language>
  <cp:lastModifiedBy>Teri</cp:lastModifiedBy>
  <dcterms:modified xsi:type="dcterms:W3CDTF">2010-09-02T1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6/2010 5:46:03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6/2010</vt:lpwstr>
  </property>
  <property fmtid="{D5CDD505-2E9C-101B-9397-08002B2CF9AE}" pid="6" name="Retention_Review_Frequency">
    <vt:lpwstr/>
  </property>
</Properties>
</file>